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PROGRAMMA   DI   BIOLO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A.S.:  2024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CLASSE:    IIA  ITE                                                                                </w:t>
      </w:r>
      <w:r>
        <w:rPr>
          <w:sz w:val="22"/>
          <w:szCs w:val="22"/>
        </w:rPr>
        <w:t>Prof. : Mattei  Patriz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1° :  STRUTTURA , FUNZIONI  E  METABOLISMO DELLE CELLU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U.D</w:t>
      </w:r>
      <w:r>
        <w:rPr>
          <w:sz w:val="22"/>
          <w:szCs w:val="22"/>
        </w:rPr>
        <w:t xml:space="preserve">.:  </w:t>
      </w:r>
      <w:r>
        <w:rPr>
          <w:b/>
          <w:sz w:val="22"/>
          <w:szCs w:val="22"/>
        </w:rPr>
        <w:t>All’interno delle cellu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Le dimensioni delle cellule.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- I microscopi: ottico , elettronico a trasmissione ,elettronico a scansion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Composizione chimica e struttura della membrana citoplasmatica.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- La cellula procariote ed i batteri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La cellula eucariote : animale e vegeta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- Analogie e differenze tra la cellula animale e vegetale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 U.D.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Le trasformazioni energetiche nelle cellul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metabolismo cellulare e gli enzim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l trasporto passivo ed Il trasporto attiv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respirazione cellulare: glicolisi, ciclo di Krebs, catena di trasporto degli elettroni , l’AT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fermentazion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fotosintesi clorofilliana: la fase luminosa e la fase oscur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 U.D</w:t>
      </w:r>
      <w:r>
        <w:rPr>
          <w:sz w:val="22"/>
          <w:szCs w:val="22"/>
        </w:rPr>
        <w:t xml:space="preserve">.:  </w:t>
      </w:r>
      <w:r>
        <w:rPr>
          <w:b/>
          <w:sz w:val="22"/>
          <w:szCs w:val="22"/>
        </w:rPr>
        <w:t>Le cellule crescono e si riproducon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DNA: composizione chimica, struttura e duplicazione.                                                                          --- L’RNA: tipologie e funzioni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La riproduzione delle cellule :  mitosi e fasi mitotich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ule diploidi e cellule aploid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a meiosi , la produzione dei gameti , il Crossing-over e la variabilità genetic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2°:   LA GENET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genoma umano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 caratteri ereditari: cromosomi e geni, linee pure ed ibridi</w:t>
      </w:r>
      <w:r>
        <w:rPr>
          <w:b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 leggi di Mendel ed eccezion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 principali malattie genetiche dell’uom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L’Insegnant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ezze,05-06-2025                                                                        Patrizia   Mattei                                                                    </w:t>
      </w:r>
      <w:r>
        <w:rPr/>
        <w:t xml:space="preserve">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22:00Z</dcterms:created>
  <dc:creator>perlesvaus</dc:creator>
  <dc:description/>
  <cp:keywords/>
  <dc:language>en-US</dc:language>
  <cp:lastModifiedBy>Maurizio</cp:lastModifiedBy>
  <cp:lastPrinted>2016-06-03T10:46:00Z</cp:lastPrinted>
  <dcterms:modified xsi:type="dcterms:W3CDTF">2025-06-08T15:30:00Z</dcterms:modified>
  <cp:revision>6</cp:revision>
  <dc:subject/>
  <dc:title>PROGRAMMA   DI   BIOLOGIA</dc:title>
</cp:coreProperties>
</file>